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prawozdanie ogólne dotyczące wykonania budżetu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owiatu nakielskiego za 2014 rok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1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udżet powiatu nakielskiego na rok 2014 Rada Powiatu Nakielskiego przyjęła Uchwałą </w:t>
        <w:br/>
        <w:t>Nr  XXXV /372  /2013 Rady Powiatu Nakielskiego z dnia 18 grudnia 2013 roku w następującym układzie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1. Dochody budżetu powiatu w wysokości </w:t>
      </w:r>
      <w:r>
        <w:rPr>
          <w:rFonts w:cs="Times New Roman" w:ascii="Times New Roman" w:hAnsi="Times New Roman"/>
          <w:b/>
          <w:sz w:val="21"/>
          <w:szCs w:val="21"/>
        </w:rPr>
        <w:t>83.430.466</w:t>
      </w:r>
      <w:r>
        <w:rPr>
          <w:rFonts w:cs="Times New Roman" w:ascii="Times New Roman" w:hAnsi="Times New Roman"/>
          <w:b/>
          <w:bCs/>
          <w:sz w:val="21"/>
          <w:szCs w:val="21"/>
        </w:rPr>
        <w:t>,00 zł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dotacje na zadania zlecone, własne, według porozumień w wysokości </w:t>
      </w:r>
      <w:r>
        <w:rPr>
          <w:rFonts w:cs="Times New Roman" w:ascii="Times New Roman" w:hAnsi="Times New Roman"/>
          <w:b/>
          <w:i/>
          <w:sz w:val="21"/>
          <w:szCs w:val="21"/>
        </w:rPr>
        <w:t>11.501.200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tacje na zadania zlecone w wysokości 10.748.2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tacje na zadania własne w wysokości 350.0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dotacje na podstawie porozumień między jednostkami samorządu terytorialnego w wysokości 403.000,00 zł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subwencje z budżetu państwa w wysokości </w:t>
      </w:r>
      <w:r>
        <w:rPr>
          <w:rFonts w:cs="Times New Roman" w:ascii="Times New Roman" w:hAnsi="Times New Roman"/>
          <w:b/>
          <w:sz w:val="21"/>
          <w:szCs w:val="21"/>
        </w:rPr>
        <w:t>46.527.783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,00 zł</w:t>
      </w:r>
      <w:r>
        <w:rPr>
          <w:rFonts w:cs="Times New Roman" w:ascii="Times New Roman" w:hAnsi="Times New Roman"/>
          <w:sz w:val="21"/>
          <w:szCs w:val="21"/>
        </w:rPr>
        <w:t>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dochody własne w wysokości  </w:t>
      </w:r>
      <w:r>
        <w:rPr>
          <w:rFonts w:cs="Times New Roman" w:ascii="Times New Roman" w:hAnsi="Times New Roman"/>
          <w:b/>
          <w:i/>
          <w:sz w:val="21"/>
          <w:szCs w:val="21"/>
        </w:rPr>
        <w:t>25.401.483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,00 zł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</w:p>
    <w:p>
      <w:pPr>
        <w:pStyle w:val="Normal1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1"/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 Podział dochodów ogółem na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dochody majątkowe w wysokości 5.811.055,00 zł,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chody bieżące w wysokości 77.619.411,00 zł.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1"/>
        <w:spacing w:lineRule="auto" w:line="27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§ 2</w:t>
      </w:r>
      <w:r>
        <w:rPr>
          <w:rFonts w:cs="Times New Roman" w:ascii="Times New Roman" w:hAnsi="Times New Roman"/>
          <w:sz w:val="21"/>
          <w:szCs w:val="21"/>
        </w:rPr>
        <w:t xml:space="preserve">.1. Wydatki budżetu powiatu w wysokości </w:t>
      </w:r>
      <w:r>
        <w:rPr>
          <w:rFonts w:cs="Times New Roman" w:ascii="Times New Roman" w:hAnsi="Times New Roman"/>
          <w:b/>
          <w:sz w:val="21"/>
          <w:szCs w:val="21"/>
        </w:rPr>
        <w:t>79.236.731</w:t>
      </w:r>
      <w:r>
        <w:rPr>
          <w:rFonts w:cs="Times New Roman" w:ascii="Times New Roman" w:hAnsi="Times New Roman"/>
          <w:b/>
          <w:bCs/>
          <w:sz w:val="21"/>
          <w:szCs w:val="21"/>
        </w:rPr>
        <w:t>,00 zł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wydatki bieżące w wysokości </w:t>
      </w:r>
      <w:r>
        <w:rPr>
          <w:rFonts w:cs="Times New Roman" w:ascii="Times New Roman" w:hAnsi="Times New Roman"/>
          <w:b/>
          <w:i/>
          <w:sz w:val="21"/>
          <w:szCs w:val="21"/>
        </w:rPr>
        <w:t>69.999.757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 xml:space="preserve">,00 zł </w:t>
      </w:r>
      <w:r>
        <w:rPr>
          <w:rFonts w:cs="Times New Roman" w:ascii="Times New Roman" w:hAnsi="Times New Roman"/>
          <w:sz w:val="21"/>
          <w:szCs w:val="21"/>
        </w:rPr>
        <w:t xml:space="preserve">w tym: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ynagrodzenia  w wysokości  37.025.074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nagrodzenia ze środków krajowych   36.839.179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nagrodzenia ze środków pochodzących z UE  185.895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chodne od wynagrodzeń w wysokości 6.278.040, 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chodne ze środków krajowych 6.209.264 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ochodne ze środków pochodzących z UE 68.776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tacje w wysokości 3.842.865, 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tacje ze środków krajowych 3.842.865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tacje ze środków pochodzących z UE  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bsługa długu w wysokości  650.000,00 zł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ydatki majątkowe w wysokości 9.236.974,00</w:t>
      </w:r>
      <w:r>
        <w:rPr>
          <w:rFonts w:cs="Times New Roman" w:ascii="Times New Roman" w:hAnsi="Times New Roman"/>
          <w:bCs/>
          <w:iCs/>
          <w:sz w:val="21"/>
          <w:szCs w:val="21"/>
        </w:rPr>
        <w:t xml:space="preserve"> zł.</w:t>
      </w:r>
    </w:p>
    <w:p>
      <w:pPr>
        <w:pStyle w:val="Normal1"/>
        <w:jc w:val="both"/>
        <w:rPr>
          <w:rFonts w:ascii="Times New Roman" w:hAnsi="Times New Roman" w:cs="Times New Roman"/>
          <w:bCs/>
          <w:i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okresie sprawozdawczym, na podstawie decyzji otrzymywanych z Ministerstwa Finansów</w:t>
        <w:br/>
        <w:t xml:space="preserve">i od Wojewody Kujawsko-Pomorskiego oraz zawartych umów i porozumień zmieniono plan dochodów i wydatków następującymi uchwałami: Rady Powiatu Nakielskiego </w:t>
        <w:br/>
        <w:t xml:space="preserve">Nr XXXVI/387/2014 z dnia 22 stycznia 2014 roku, Nr XXXVII/392/2014 z dnia 12 lutego 2014 roku, </w:t>
        <w:br/>
        <w:t>Nr XXXVIII/406/2014 z dnia 26 marca 2014 roku, Nr XXXIX/411/2014 z dnia 30 kwietnia 2014 roku, Nr XL/429/2014 z dnia 18 czerwca 2014 roku, Nr XLI/437/2014 z dnia 27 sierpnia 2014 roku, Nr XLII/443/2014 z dnia 24 września 2014 roku, Nr XLIII/459/2014 z dnia 29 października 2014 roku, Nr II/13/2014 z dnia 19 grudnia 2014 roku, Nr III/ 20 /2014 z dnia 30 grudnia 2014 roku oraz uchwałami Zarządu Powiatu Nakielskiego Nr CLXII/547/2014 z dnia 31 marca 2014 roku, Nr CLXVIII/ 587/ 2014 z dnia 19 maja 2014 roku, Nr CLXXVI/611/2014 z dnia 21 lipca 2014 roku, Nr CLXXVII/620/2014 z dnia 4 sierpnia 2014 roku, Nr CLXXIX/626/2014 z dnia 27 sierpnia 2014 roku, Nr CLXXXVI/640/2014 z dnia 29 września 2014 roku, Nr CLXXXVI/640/2014 z dnia 29 września 2014 roku, Nr CXCI/662/2014 z dnia 3 listopada 2014 roku, Nr CXCII/666/2014 z dnia 14 listopada 2014 roku, Nr CXCIV/677/2014 z dnia 27 listopada 2014 roku, Nr 3/2014 z dnia 10 grudnia 2014 roku, Nr 10/2014 z dnia 19 grudnia 2014 roku, Nr 17/2014 z dnia 30 grudnia 2014 roku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 dokonanych zmianach kształt budżetu przedstawia się w następujący sposób: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Dochody budżetu powiatu w wysokości 81.425.135,09 zł, zgodnie z załącznikiem Nr 1 i 1a,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a zadania zlecone, własne, według porozumień w wysokości 13.613.266,09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a zadania zlecone według załącznika Nr 5 w wysokości 11.448.107,09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a zadania własne według załącznika Nr 6 w wysokości 1.524.245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a podstawie porozumień między jednostkami samorządu terytorialnego według załącznika Nr 7 w wysokości 567.514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z zakresu administracji rządowej zlecone na podstawie porozumień według załącznika 7a w wysokości 73.400,00 zł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wencje z budżetu państwa w wysokości 46.272.375,00 zł,</w:t>
      </w:r>
    </w:p>
    <w:p>
      <w:pPr>
        <w:pStyle w:val="Normal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chody własne w wysokości  21.539.494,00 zł, 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ział dochodów ogółem na: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chody majątkowe w wysokości 2.580.404,00 zł, 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chody bieżące w wysokości 78.844.731,09 zł.</w:t>
      </w:r>
    </w:p>
    <w:p>
      <w:pPr>
        <w:pStyle w:val="Normal1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ydatki budżetu powiatu w wysokości 89.196.323,09 zł, zgodnie z załącznikiem Nr 2 i 2a.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datki bieżące w wysokości 75.286.055,09 zł w tym: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a  w wysokości  39.311.340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nagrodzenia ze środków krajowych   38.983.325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nagrodzenia ze środków pochodzących z UE  328.015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chodne od wynagrodzeń w wysokości 6.752.902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chodne ze środków krajowych 6.623.222,00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chodne ze środków pochodzących z UE 129.68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w wysokości 4.226.959, 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tacje ze środków krajowych 4.226.959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tacje ze środków pochodzących z UE  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ługa długu w wysokości  726.932,00 zł</w:t>
      </w:r>
    </w:p>
    <w:p>
      <w:pPr>
        <w:pStyle w:val="Normal1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tki majątkowe w wysokości 13.910.268,00 zł,</w:t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1"/>
        <w:ind w:left="360" w:hanging="0"/>
        <w:jc w:val="both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Plan i wykonanie budżetu powiatu nakielskiego na 31 grudnia 2014 roku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86"/>
        <w:gridCol w:w="1580"/>
        <w:gridCol w:w="2320"/>
        <w:gridCol w:w="1620"/>
        <w:gridCol w:w="983"/>
      </w:tblGrid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e dochod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425.135,0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dochod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054.542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77%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e wydatk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196.323,0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wydat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.174.274,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,61%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y deficy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7.771.188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deficy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 4.119.732,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czegółowe dane z wykonania dochodów i wydatków przedstawiają Załączniki Nr 1, 2, 3, 4, 8, 9 do niniejszego sprawozd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sprawozdawczym </w:t>
      </w:r>
      <w:r>
        <w:rPr>
          <w:b/>
          <w:bCs/>
          <w:i/>
          <w:iCs/>
          <w:sz w:val="22"/>
          <w:szCs w:val="22"/>
        </w:rPr>
        <w:t>zmniejszono</w:t>
      </w:r>
      <w:r>
        <w:rPr>
          <w:sz w:val="22"/>
          <w:szCs w:val="22"/>
        </w:rPr>
        <w:t xml:space="preserve"> dochody o kwotę  2.005.330,91 zł na podstawie decyzji finansowych oraz odpowiednio </w:t>
      </w:r>
      <w:r>
        <w:rPr>
          <w:b/>
          <w:bCs/>
          <w:i/>
          <w:iCs/>
          <w:sz w:val="22"/>
          <w:szCs w:val="22"/>
        </w:rPr>
        <w:t>zwiększono</w:t>
      </w:r>
      <w:r>
        <w:rPr>
          <w:sz w:val="22"/>
          <w:szCs w:val="22"/>
        </w:rPr>
        <w:t xml:space="preserve"> wydatki o kwotę  9.959.592,09 z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na podstawie otrzymanych decyzji od jednostek dokonano przesunięć pomiędzy paragrafami wydatków budżetowych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lanowane  i wykonane wydatki na 31.12.2014r.</w:t>
      </w:r>
      <w:r>
        <w:rPr/>
        <w:t xml:space="preserve"> przedstawiają się następująco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843"/>
        <w:gridCol w:w="1843"/>
        <w:gridCol w:w="1134"/>
      </w:tblGrid>
      <w:tr>
        <w:trPr>
          <w:trHeight w:val="31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wydatk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e wydatk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32.887,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67.95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88%</w:t>
            </w:r>
          </w:p>
        </w:tc>
      </w:tr>
      <w:tr>
        <w:trPr>
          <w:trHeight w:val="126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5.111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04.396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03%</w:t>
            </w:r>
          </w:p>
        </w:tc>
      </w:tr>
      <w:tr>
        <w:trPr>
          <w:trHeight w:val="116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99.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56.07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87%</w:t>
            </w:r>
          </w:p>
        </w:tc>
      </w:tr>
      <w:tr>
        <w:trPr>
          <w:trHeight w:val="12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.37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.369,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%</w:t>
            </w:r>
          </w:p>
        </w:tc>
      </w:tr>
      <w:tr>
        <w:trPr>
          <w:trHeight w:val="206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67.13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59.106,7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87%</w:t>
            </w:r>
          </w:p>
        </w:tc>
      </w:tr>
      <w:tr>
        <w:trPr>
          <w:trHeight w:val="19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6.73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90.95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15%</w:t>
            </w:r>
          </w:p>
        </w:tc>
      </w:tr>
      <w:tr>
        <w:trPr>
          <w:trHeight w:val="19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wy Dom Samopomoc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.23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.18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69%</w:t>
            </w:r>
          </w:p>
        </w:tc>
      </w:tr>
      <w:tr>
        <w:trPr>
          <w:trHeight w:val="2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e Centrum Pomocy Rodzi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94.42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66.609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,14%</w:t>
            </w:r>
          </w:p>
        </w:tc>
      </w:tr>
      <w:tr>
        <w:trPr>
          <w:trHeight w:val="204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Pauli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.93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45%</w:t>
            </w:r>
          </w:p>
        </w:tc>
      </w:tr>
      <w:tr>
        <w:trPr>
          <w:trHeight w:val="204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Rozwarzy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.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.05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32%</w:t>
            </w:r>
          </w:p>
        </w:tc>
      </w:tr>
      <w:tr>
        <w:trPr>
          <w:trHeight w:val="204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Urząd Prac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1.42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3.62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17%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.196.323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.174.27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61%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lanowane i wykonane wydatki budżetu powiatu nakielskiego za 2014</w:t>
      </w:r>
      <w:r>
        <w:rPr/>
        <w:t xml:space="preserve"> rok w podziale na bieżące i majątkowe przedstawiają się w następujący sposób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767"/>
        <w:gridCol w:w="2693"/>
        <w:gridCol w:w="144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bieżąc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286.055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612.365,8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44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majątkow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910.26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61.908,6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50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.196.323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.174.274,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6,61%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lanowane i wykonane dochody budżetowe na 31.12.2014 r. przedstawiają się w następujący sposób:</w:t>
      </w:r>
    </w:p>
    <w:tbl>
      <w:tblPr>
        <w:tblW w:w="91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4"/>
        <w:gridCol w:w="1985"/>
        <w:gridCol w:w="1984"/>
        <w:gridCol w:w="1204"/>
      </w:tblGrid>
      <w:tr>
        <w:trPr>
          <w:trHeight w:val="31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dochody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e dochod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ktura %</w:t>
            </w:r>
          </w:p>
        </w:tc>
      </w:tr>
      <w:tr>
        <w:trPr>
          <w:trHeight w:val="18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– jednostk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71.437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3.556,9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,08%</w:t>
            </w:r>
          </w:p>
        </w:tc>
      </w:tr>
      <w:tr>
        <w:trPr>
          <w:trHeight w:val="18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- orga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107.354,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392.142,6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38%</w:t>
            </w:r>
          </w:p>
        </w:tc>
      </w:tr>
      <w:tr>
        <w:trPr>
          <w:trHeight w:val="184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.05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.751,4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,19%</w:t>
            </w:r>
          </w:p>
        </w:tc>
      </w:tr>
      <w:tr>
        <w:trPr>
          <w:trHeight w:val="392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618,1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9,50%</w:t>
            </w:r>
          </w:p>
        </w:tc>
      </w:tr>
      <w:tr>
        <w:trPr>
          <w:trHeight w:val="164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44%</w:t>
            </w:r>
          </w:p>
        </w:tc>
      </w:tr>
      <w:tr>
        <w:trPr>
          <w:trHeight w:val="168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28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71,8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13%</w:t>
            </w:r>
          </w:p>
        </w:tc>
      </w:tr>
      <w:tr>
        <w:trPr>
          <w:trHeight w:val="158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83.93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5.681,1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91%</w:t>
            </w:r>
          </w:p>
        </w:tc>
      </w:tr>
      <w:tr>
        <w:trPr>
          <w:trHeight w:val="158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wy Dom Samopomocy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,63%</w:t>
            </w:r>
          </w:p>
        </w:tc>
      </w:tr>
      <w:tr>
        <w:trPr>
          <w:trHeight w:val="162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e Centrum Pomocy Rodzini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.61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.069,8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,08%</w:t>
            </w:r>
          </w:p>
        </w:tc>
      </w:tr>
      <w:tr>
        <w:trPr>
          <w:trHeight w:val="162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Paulin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%</w:t>
            </w:r>
          </w:p>
        </w:tc>
      </w:tr>
      <w:tr>
        <w:trPr>
          <w:trHeight w:val="162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Rozwarzy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%</w:t>
            </w:r>
          </w:p>
        </w:tc>
      </w:tr>
      <w:tr>
        <w:trPr>
          <w:trHeight w:val="166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Urząd Pracy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2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136,0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6,17%</w:t>
            </w:r>
          </w:p>
        </w:tc>
      </w:tr>
      <w:tr>
        <w:trPr>
          <w:trHeight w:val="7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.425.135,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.054.542,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0,77%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lanowane i wykonane dochody budżetu powiatu nakielskiego za 2014 rok w podziale na bieżące i majątkowe przedstawiają się w następujący sposób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409"/>
        <w:gridCol w:w="17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bieżą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844.731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57.003,4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27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majątk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80.40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97.538,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,16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.425.135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.054.542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77%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e przekroczono limitów zobowiązań z tytułu  kredytów i pożyczek zaciągniętych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finansowanie przejściowego deficytu budżetu w kwocie 500.000,00 zł,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sfinansowanie planowanego deficytu budżetu w kwocie 5.400.000,00 zł,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łatę wcześniej zaciągniętych zobowiązań z tytułu emisji papierów wartościowych oraz zaciągniętych kredytów do wysokości 20.000.000,00 zł</w:t>
      </w:r>
    </w:p>
    <w:p>
      <w:pPr>
        <w:pStyle w:val="Normal1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kresie upoważnień Zarządu Powiatu, które mówią o 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ciągania kredytów i pożyczek na pokrycie występującego w ciągu roku przejściowego deficytu budżetu do wysokości 500.000,00 zł, ,</w:t>
      </w:r>
      <w:r>
        <w:rPr>
          <w:i/>
          <w:sz w:val="22"/>
          <w:szCs w:val="22"/>
        </w:rPr>
        <w:t xml:space="preserve"> (nie skorzystano z upoważnienia do zaciągnięcia przejściowego deficytu budżetowego)</w:t>
      </w:r>
    </w:p>
    <w:p>
      <w:pPr>
        <w:pStyle w:val="Normal1"/>
        <w:spacing w:lineRule="auto" w:line="276"/>
        <w:ind w:left="360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1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ciągania kredytów na spłatę wcześniej zaciągniętych zobowiązań z tytułu emisji papierów wartościowych oraz zaciągniętych kredytów do wysokości 20.000.000,00 zł, </w:t>
      </w:r>
      <w:r>
        <w:rPr>
          <w:rFonts w:cs="Times New Roman" w:ascii="Times New Roman" w:hAnsi="Times New Roman"/>
          <w:i/>
          <w:sz w:val="22"/>
          <w:szCs w:val="22"/>
        </w:rPr>
        <w:t>(ogłoszono przetarg na kredyt konsolidacyjny i wyłoniono wykonawcę)</w:t>
      </w:r>
    </w:p>
    <w:p>
      <w:pPr>
        <w:pStyle w:val="Normal1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udzielania w roku budżetowym pożyczek do łącznej kwoty 110.000,00 zł, </w:t>
      </w:r>
      <w:r>
        <w:rPr>
          <w:rFonts w:cs="Times New Roman" w:ascii="Times New Roman" w:hAnsi="Times New Roman"/>
          <w:i/>
          <w:sz w:val="22"/>
          <w:szCs w:val="22"/>
        </w:rPr>
        <w:t>(udzielono pożyczki na łączną kwotę 108.566,07 zł)</w:t>
      </w:r>
    </w:p>
    <w:p>
      <w:pPr>
        <w:pStyle w:val="Akapitzli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konywania zmian w planie wydatków budżetowych w zakresie przeniesień między rozdziałami i paragrafami w ramach działu w tym także do zmian planu wydatków na uposażenia i wynagrodzenia ze stosunku pracy, o ile odrębne przepisy nie stanowią inaczej, </w:t>
      </w:r>
      <w:r>
        <w:rPr>
          <w:i/>
          <w:sz w:val="22"/>
          <w:szCs w:val="22"/>
        </w:rPr>
        <w:t>(Zarząd Powiatu podejmował uchwały zmieniające uchwałę w sprawie uchwalenia budżetu powiatu na 2014 rok korzystając z upoważnienia)</w:t>
      </w:r>
    </w:p>
    <w:p>
      <w:pPr>
        <w:pStyle w:val="Normal1"/>
        <w:tabs>
          <w:tab w:val="clear" w:pos="708"/>
          <w:tab w:val="left" w:pos="360" w:leader="none"/>
        </w:tabs>
        <w:spacing w:lineRule="auto" w:line="276"/>
        <w:ind w:left="501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kowania wolnych środków budżetowych na rachunkach bankowych w innych bankach niż bank prowadzący obsługę budżetu powiatu.”  </w:t>
      </w:r>
      <w:r>
        <w:rPr>
          <w:i/>
          <w:sz w:val="22"/>
          <w:szCs w:val="22"/>
        </w:rPr>
        <w:t>( Zarząd Powiatu nie skorzystał z upoważnienia w 2014 roku lokował środki w banku prowadzącym obsługę rachunku budżetu powiatu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54:00Z</dcterms:created>
  <dc:creator>x</dc:creator>
  <dc:description/>
  <cp:keywords/>
  <dc:language>en-US</dc:language>
  <cp:lastModifiedBy>Edyta Mulik</cp:lastModifiedBy>
  <cp:lastPrinted>2015-02-27T11:14:00Z</cp:lastPrinted>
  <dcterms:modified xsi:type="dcterms:W3CDTF">2015-02-27T10:14:00Z</dcterms:modified>
  <cp:revision>36</cp:revision>
  <dc:subject/>
  <dc:title/>
</cp:coreProperties>
</file>